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ntiero della Guerra</w:t>
      </w:r>
    </w:p>
    <w:p>
      <w:pPr>
        <w:pStyle w:val="Heading3"/>
        <w:rPr/>
      </w:pPr>
      <w:r>
        <w:rPr/>
        <w:t>Credenze di Base</w:t>
      </w:r>
    </w:p>
    <w:p>
      <w:pPr>
        <w:pStyle w:val="Normal"/>
        <w:rPr/>
      </w:pPr>
      <w:r>
        <w:rPr/>
        <w:t>Il predominio del più forte; questa, in breve, è la sola etica di questo Sentiero.</w:t>
      </w:r>
    </w:p>
    <w:p>
      <w:pPr>
        <w:pStyle w:val="Normal"/>
        <w:rPr/>
      </w:pPr>
      <w:r>
        <w:rPr/>
        <w:t>Il sentiero della Guerra è un sentiero da mercenari senza scrupoli, il cui unico vero scopo è uccidere solo per dimostrare di essere il più forte. Questo sentiero insegna ai suoi discepoli che un nemico è solo un nemico; non c’è spazio per sentimenti o ripensamenti, uccidi o sarai ucciso, la cavalleria non serve in questo mondo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tica del Sentiero</w:t>
      </w:r>
    </w:p>
    <w:p>
      <w:pPr>
        <w:pStyle w:val="Normal"/>
        <w:numPr>
          <w:ilvl w:val="0"/>
          <w:numId w:val="2"/>
        </w:numPr>
        <w:rPr/>
      </w:pPr>
      <w:r>
        <w:rPr/>
        <w:t>Uccidi il tuo nemico, prima che lui uccida te.</w:t>
      </w:r>
    </w:p>
    <w:p>
      <w:pPr>
        <w:pStyle w:val="Normal"/>
        <w:numPr>
          <w:ilvl w:val="0"/>
          <w:numId w:val="2"/>
        </w:numPr>
        <w:rPr/>
      </w:pPr>
      <w:r>
        <w:rPr/>
        <w:t>Il tuo cavallo è la più importante delle armi, trattalo con cura.</w:t>
      </w:r>
    </w:p>
    <w:p>
      <w:pPr>
        <w:pStyle w:val="Normal"/>
        <w:numPr>
          <w:ilvl w:val="0"/>
          <w:numId w:val="2"/>
        </w:numPr>
        <w:rPr/>
      </w:pPr>
      <w:r>
        <w:rPr/>
        <w:t>Sopprimi i tuoi sentimenti, essi ti limitano.</w:t>
      </w:r>
    </w:p>
    <w:p>
      <w:pPr>
        <w:pStyle w:val="Normal"/>
        <w:numPr>
          <w:ilvl w:val="0"/>
          <w:numId w:val="2"/>
        </w:numPr>
        <w:rPr/>
      </w:pPr>
      <w:r>
        <w:rPr/>
        <w:t>La bestia ti rende forte, ma fuori controllo; usala con parsimoni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erarchia dei Peccati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4355"/>
        <w:gridCol w:w="495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ore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nee guida morali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iegazione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dietreggiare di fronte a un nemico, chiunque esso sia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c’è spazio per la codardia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bandonare il campo di battaglia prima che il combattimento sia finito, salvo che non stia sorgendo il sole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ttoria o morte, non esistono altre strade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usare della bestia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bestia ti rende forte, ma fuori controllo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uccidere un nemico ferito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iaccia la feccia quando è a terra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bandonare il proprio cavallo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so è la tua arma più forte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fare Amaranthum su un cainita alla propria mercé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i dai tuoi nemici la forza per distruggerli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torturare i prigionieri di guerra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no osato mettersi contro di te, devono pagare questo affronto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lavare un’onta con il sangue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esistono mezzi termini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punire un traditore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c’è reato peggiore che tradire la tua causa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scendere in battaglia quando se ne presenta l’occasione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guerriero non cerca la p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terpretare un Seguace</w:t>
      </w:r>
    </w:p>
    <w:p>
      <w:pPr>
        <w:pStyle w:val="Normal"/>
        <w:rPr/>
      </w:pPr>
      <w:r>
        <w:rPr/>
        <w:t>I seguaci di questa via sono fanatici della guerra e del combattimento, sono guerrieri feroci e senza scrupoli che si recano ovunque ci sia da combattere, trovando spesso un incarico come mercenari, unendo cosi l’utile al dilettevole.</w:t>
      </w:r>
    </w:p>
    <w:p>
      <w:pPr>
        <w:pStyle w:val="Normal"/>
        <w:rPr/>
      </w:pPr>
      <w:r>
        <w:rPr/>
        <w:t>I Seguaci studiano il combattimento in ogni sua forma, per questo motivo tra le Abilità preferite, oltre alle tradizionali abilità di Rissa, Mischia e Schivare, possiamo trovare Atletica, Doti di Comando e una immancabile Cavalcare. Tra le discipline non ve né una preferita; qualsiasi potere legato al combattimento è apprezzato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antaggio per Golconda</w:t>
      </w:r>
    </w:p>
    <w:p>
      <w:pPr>
        <w:pStyle w:val="Normal"/>
        <w:rPr/>
      </w:pPr>
      <w:r>
        <w:rPr/>
        <w:t>I pochi che riescono a sopravvivere alle mille battaglie cui questo Sentiero li spinge, e che riescono a raggiungere questo stato mistico, riescono a entrare in sintonia con lo spirito guerriero, imparando a percepire l’aura combattiva degli avversari. In pratica non possono subire la sorpresa in nessun caso, in quanto avvertono a livello inconscio che stanno per subire un attacco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onotype Corsiva" w:hAnsi="Monotype Corsiva" w:eastAsia="Times New Roman" w:cs="Monotype Corsiva"/>
      <w:i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 w:val="false"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7:44:00Z</dcterms:created>
  <dc:creator>Alarion</dc:creator>
  <dc:description/>
  <dc:language>en-US</dc:language>
  <cp:lastModifiedBy>Alarion</cp:lastModifiedBy>
  <dcterms:modified xsi:type="dcterms:W3CDTF">2005-06-22T17:44:00Z</dcterms:modified>
  <cp:revision>2</cp:revision>
  <dc:subject/>
  <dc:title>Sentiero del </dc:title>
</cp:coreProperties>
</file>